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Инструк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Регистрация новичков на сайте </w:t>
      </w:r>
      <w:hyperlink r:id="rId2">
        <w:r>
          <w:rPr>
            <w:rStyle w:val="InternetLink"/>
            <w:rFonts w:cs="Arial" w:ascii="Arial" w:hAnsi="Arial"/>
            <w:b/>
            <w:sz w:val="36"/>
            <w:szCs w:val="36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36"/>
            <w:szCs w:val="36"/>
          </w:rPr>
          <w:t>.</w:t>
        </w:r>
        <w:r>
          <w:rPr>
            <w:rStyle w:val="InternetLink"/>
            <w:rFonts w:cs="Arial" w:ascii="Arial" w:hAnsi="Arial"/>
            <w:b/>
            <w:sz w:val="36"/>
            <w:szCs w:val="36"/>
            <w:lang w:val="en-US"/>
          </w:rPr>
          <w:t>oriflame</w:t>
        </w:r>
        <w:r>
          <w:rPr>
            <w:rStyle w:val="InternetLink"/>
            <w:rFonts w:cs="Arial" w:ascii="Arial" w:hAnsi="Arial"/>
            <w:b/>
            <w:sz w:val="36"/>
            <w:szCs w:val="36"/>
          </w:rPr>
          <w:t>.</w:t>
        </w:r>
        <w:r>
          <w:rPr>
            <w:rStyle w:val="InternetLink"/>
            <w:rFonts w:cs="Arial" w:ascii="Arial" w:hAnsi="Arial"/>
            <w:b/>
            <w:sz w:val="36"/>
            <w:szCs w:val="36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ШАГ1</w:t>
      </w:r>
      <w:r>
        <w:rPr>
          <w:rFonts w:cs="Arial" w:ascii="Arial" w:hAnsi="Arial"/>
        </w:rPr>
        <w:t xml:space="preserve"> – Входим на сайт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ШАГ2</w:t>
      </w:r>
      <w:r>
        <w:rPr>
          <w:rFonts w:cs="Arial" w:ascii="Arial" w:hAnsi="Arial"/>
        </w:rPr>
        <w:t xml:space="preserve"> – Открываем раздел «Для консультантов» -нажимаем «Войти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602480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ШАГ3</w:t>
      </w:r>
      <w:r>
        <w:rPr>
          <w:rFonts w:cs="Arial" w:ascii="Arial" w:hAnsi="Arial"/>
        </w:rPr>
        <w:t xml:space="preserve"> –  Вводите свой регистрационный номер и пароль, которые  мы Вам выслали при регистрации в Орифлейм. Нажимаем «Войти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377440" cy="284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ШАГ4</w:t>
      </w:r>
      <w:r>
        <w:rPr>
          <w:rFonts w:cs="Arial" w:ascii="Arial" w:hAnsi="Arial"/>
        </w:rPr>
        <w:t xml:space="preserve"> – Открываем раздел «Для консультантов» - «Активность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45175" cy="1547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ШАГ 5</w:t>
      </w:r>
      <w:r>
        <w:rPr>
          <w:rFonts w:cs="Arial" w:ascii="Arial" w:hAnsi="Arial"/>
        </w:rPr>
        <w:t xml:space="preserve"> – Нажимаем «Онлайн регистрац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66875" cy="294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ШАГ 6</w:t>
      </w:r>
      <w:r>
        <w:rPr>
          <w:rFonts w:cs="Arial" w:ascii="Arial" w:hAnsi="Arial"/>
        </w:rPr>
        <w:t xml:space="preserve"> – Вы должны увидеть свой регистрационный номер. В этом поле он не редактируется. Если это действительно Ваш номер, то значит все впорядке и вы действительно регистрируете новичка в свою групп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17950" cy="1906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ШАГ 7</w:t>
      </w:r>
      <w:r>
        <w:rPr>
          <w:rFonts w:cs="Arial" w:ascii="Arial" w:hAnsi="Arial"/>
        </w:rPr>
        <w:t xml:space="preserve"> – Вводите данные нович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ым важным моментом на этом шаге, является выбор </w:t>
      </w:r>
      <w:r>
        <w:rPr>
          <w:rFonts w:cs="Arial" w:ascii="Arial" w:hAnsi="Arial"/>
          <w:b/>
        </w:rPr>
        <w:t>«Сервисного пункта»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 должны выбрать один из 14 возможных вариантов: </w:t>
      </w:r>
      <w:r>
        <w:rPr>
          <w:rFonts w:cs="Arial" w:ascii="Arial" w:hAnsi="Arial"/>
          <w:b/>
          <w:color w:val="17365D"/>
          <w:sz w:val="20"/>
          <w:szCs w:val="20"/>
        </w:rPr>
        <w:t>Москва-Регистрация, Воронеж-Регистрация, Екатеринбург-Регистрация, Омск-Регистрация, Ярославль-Регистрация, Казань-Регистрация, Нижний Новгород-Регистрация, Санкт-Петербург-Регистрация, Краснодар-Регистрация, Самара-Регистрация, Уфа-Регистрация, Новосибирск-Регистрация, Хабаровск-Регистрация, Иркутск-Регистрация. В этом списке указаны сервисные центры компании Орифлейм в Росси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17365D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ак определить к какому «Сервисному пункту» относится регистрация Вашего новичка 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чень просто. К какому из вышеперечисленных сервисных центров вы ближе географически – такой «Сервисный пункт и указывайте». Даже если Вы ошибетесь, при выборе «Сервисного пункта» - то в этом нет ничего страшного, но лучше если Вы будете внимательны на этом этапе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Все другие пункты из выпадающего меню «Сервисный пункт» типа: ( ЛП 4551 и т.д) - не используйте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i/>
          <w:color w:val="FF0000"/>
          <w:u w:val="single"/>
        </w:rPr>
        <w:t>Важно!</w:t>
      </w:r>
      <w:r>
        <w:rPr>
          <w:rFonts w:cs="Arial" w:ascii="Arial" w:hAnsi="Arial"/>
          <w:b/>
          <w:i/>
          <w:color w:val="FFFF00"/>
          <w:u w:val="single"/>
        </w:rPr>
        <w:t xml:space="preserve"> </w:t>
      </w:r>
      <w:r>
        <w:rPr>
          <w:rFonts w:cs="Arial" w:ascii="Arial" w:hAnsi="Arial"/>
        </w:rPr>
        <w:t xml:space="preserve">Обязательно укажите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 вашего новичка, на этот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после регистрации будет выслан пароль входа на сайт </w:t>
      </w:r>
      <w:hyperlink r:id="rId9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. Если у Вашего новичка нет своег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, тогда зарегистрируйте для него почтовый ящик сами, лучше на Яндексе. Если ваш новичок не пользуется интернетом, то вы можете просто указать свой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, тогда этот пароль придет на ваш почтовый ящик, а вы потом просто сообщите новичку этот пароль, а в последствии научите его пользоваться сайтом </w:t>
      </w:r>
      <w:hyperlink r:id="rId10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17950" cy="2335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ШАГ 8</w:t>
      </w:r>
      <w:r>
        <w:rPr>
          <w:rFonts w:cs="Arial" w:ascii="Arial" w:hAnsi="Arial"/>
        </w:rPr>
        <w:t xml:space="preserve"> – Завершение ввода данных вашего нови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05810" cy="3277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Обратите внимание на то как указывается номер мобильного телефона новичка: 79037863498 (вместо «8» указываем «7» - это международный телефонный код России, «+» - ставить не нужно, просто цифру «7», и никаких тире и пробелов между цифрами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пания осуществляет информационные рассылки на мобильные телефоны консультантов и если Вы правильно укажете его номер мобильного, то эти рассылки будут приходить и на его мобильный телефон, что очень важно в плане информированности вашего нови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ввода нажимаем кнопку «Далее»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ШАГ 9</w:t>
      </w:r>
      <w:r>
        <w:rPr>
          <w:rFonts w:cs="Arial" w:ascii="Arial" w:hAnsi="Arial"/>
        </w:rPr>
        <w:t xml:space="preserve"> -  еще раз подтверждается, что Вы являетесь спонсором (т.е наставником)  этого новичка, если согласны жмем «Дальш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18205" cy="177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ШАГ 10</w:t>
      </w:r>
      <w:r>
        <w:rPr>
          <w:rFonts w:cs="Arial" w:ascii="Arial" w:hAnsi="Arial"/>
        </w:rPr>
        <w:t xml:space="preserve"> – Соглашаемся с правилами «Онлайн-Сервис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91840" cy="282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ШАГ 11</w:t>
      </w:r>
      <w:r>
        <w:rPr>
          <w:rFonts w:cs="Arial" w:ascii="Arial" w:hAnsi="Arial"/>
        </w:rPr>
        <w:t xml:space="preserve"> – Вашему новичку присвоен его собственный регистрационный номер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ЗАПИШИТЕ ЕГО НА ЛИСТЕ БУМАГИ. </w:t>
      </w:r>
      <w:r>
        <w:rPr>
          <w:rFonts w:cs="Arial" w:ascii="Arial" w:hAnsi="Arial"/>
        </w:rPr>
        <w:t>Как только вы нажмете «Закрыть» - этот номер исчезнет с экрана монитора и что бы Вам узнать его, придется потруд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ли вдруг случайно забыли записать, то заходите по следующей цепочке меню </w:t>
      </w:r>
      <w:hyperlink r:id="rId15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– «Для консультантов» - «Активность»- «Отчеты» -«Структура» - Вы увидите всю свою группу, в том числе нови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ли записали на листе номер новичка, нажимаем «Закрыть» - поздравляем, Вы первый раз зарегистрировали новичка, через интернет. </w:t>
      </w:r>
      <w:r>
        <w:rPr>
          <w:rFonts w:cs="Arial" w:ascii="Arial" w:hAnsi="Arial"/>
          <w:b/>
        </w:rPr>
        <w:t>НО ЭТО ЕЩЕ НЕ ВСЕ</w:t>
      </w:r>
      <w:r>
        <w:rPr>
          <w:rFonts w:cs="Arial" w:ascii="Arial" w:hAnsi="Arial"/>
        </w:rPr>
        <w:t xml:space="preserve">, читайте </w:t>
      </w:r>
      <w:r>
        <w:rPr>
          <w:rFonts w:cs="Arial" w:ascii="Arial" w:hAnsi="Arial"/>
          <w:b/>
          <w:color w:val="FF0000"/>
        </w:rPr>
        <w:t>шаг 12</w:t>
      </w: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42310" cy="263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ШАГ 12</w:t>
      </w:r>
      <w:r>
        <w:rPr>
          <w:rFonts w:cs="Arial" w:ascii="Arial" w:hAnsi="Arial"/>
        </w:rPr>
        <w:t xml:space="preserve"> –Получение пароля входа на сайт </w:t>
      </w:r>
      <w:hyperlink r:id="rId17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так, Вы зарегистрировали вашего новичка. Ему присвоился регистрационный номер. Но вам надо так же получить пароль входа на сайт </w:t>
      </w:r>
      <w:hyperlink r:id="rId18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для этого новичка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Этот пароль, уже выслан на </w:t>
      </w:r>
      <w:r>
        <w:rPr>
          <w:rFonts w:cs="Arial" w:ascii="Arial" w:hAnsi="Arial"/>
          <w:i/>
          <w:u w:val="single"/>
          <w:lang w:val="en-US"/>
        </w:rPr>
        <w:t>e</w:t>
      </w:r>
      <w:r>
        <w:rPr>
          <w:rFonts w:cs="Arial" w:ascii="Arial" w:hAnsi="Arial"/>
          <w:i/>
          <w:u w:val="single"/>
        </w:rPr>
        <w:t>-</w:t>
      </w:r>
      <w:r>
        <w:rPr>
          <w:rFonts w:cs="Arial" w:ascii="Arial" w:hAnsi="Arial"/>
          <w:i/>
          <w:u w:val="single"/>
          <w:lang w:val="en-US"/>
        </w:rPr>
        <w:t>mail</w:t>
      </w:r>
      <w:r>
        <w:rPr>
          <w:rFonts w:cs="Arial" w:ascii="Arial" w:hAnsi="Arial"/>
          <w:i/>
          <w:u w:val="single"/>
        </w:rPr>
        <w:t xml:space="preserve">  который вы указали при регистрации. Войдите на этот ящик и вы увидите приветственное письмо, которое так же содержит пароль входа на сайт </w:t>
      </w:r>
      <w:hyperlink r:id="rId19"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oriflame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u w:val="single"/>
        </w:rPr>
        <w:t>Важно:</w:t>
      </w:r>
      <w:r>
        <w:rPr>
          <w:rFonts w:cs="Arial" w:ascii="Arial" w:hAnsi="Arial"/>
          <w:b/>
          <w:i/>
          <w:color w:val="FFFF00"/>
          <w:u w:val="single"/>
        </w:rPr>
        <w:t xml:space="preserve"> </w:t>
      </w:r>
      <w:r>
        <w:rPr>
          <w:rFonts w:cs="Arial" w:ascii="Arial" w:hAnsi="Arial"/>
        </w:rPr>
        <w:t xml:space="preserve">При первом входе на сайт </w:t>
      </w:r>
      <w:hyperlink r:id="rId20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система предложит вам поменять пароль. Сделайте пароль совпадающим с регистрационным номером Вашего новичка. Ему так будет проще его запомн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color w:val="FF0000"/>
          <w:u w:val="single"/>
        </w:rPr>
        <w:t>Важно</w:t>
      </w:r>
      <w:r>
        <w:rPr>
          <w:rFonts w:cs="Arial" w:ascii="Arial" w:hAnsi="Arial"/>
          <w:b/>
          <w:i/>
          <w:color w:val="FFFF00"/>
          <w:u w:val="single"/>
        </w:rPr>
        <w:t xml:space="preserve">: </w:t>
      </w:r>
      <w:r>
        <w:rPr>
          <w:rFonts w:cs="Arial" w:ascii="Arial" w:hAnsi="Arial"/>
        </w:rPr>
        <w:t xml:space="preserve">Если ваш новичок вдруг забудет пароль, то он может воспользоваться функцией восстановления пароля. Для этого он должен войти на сайт </w:t>
      </w:r>
      <w:hyperlink r:id="rId21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и воспользоваться функцией «Получить пароль» - см. ниже. Пароль будет выслан на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вашего новичка, который вы указывали при рег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77440" cy="2848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en-US"/>
        </w:rPr>
        <w:t>P</w:t>
      </w:r>
      <w:r>
        <w:rPr>
          <w:rFonts w:cs="Arial" w:ascii="Arial" w:hAnsi="Arial"/>
          <w:b/>
          <w:color w:val="FF0000"/>
        </w:rPr>
        <w:t>.</w:t>
      </w:r>
      <w:r>
        <w:rPr>
          <w:rFonts w:cs="Arial" w:ascii="Arial" w:hAnsi="Arial"/>
          <w:b/>
          <w:color w:val="FF0000"/>
          <w:lang w:val="en-US"/>
        </w:rPr>
        <w:t>S</w:t>
      </w:r>
      <w:r>
        <w:rPr>
          <w:rFonts w:cs="Arial" w:ascii="Arial" w:hAnsi="Arial"/>
          <w:b/>
          <w:color w:val="FF0000"/>
        </w:rPr>
        <w:t>.</w:t>
      </w:r>
      <w:r>
        <w:rPr>
          <w:rFonts w:cs="Arial" w:ascii="Arial" w:hAnsi="Arial"/>
        </w:rPr>
        <w:t xml:space="preserve"> Иногда в процессе либо оформления заказа, либо проведения регистрации, сайт </w:t>
      </w:r>
      <w:hyperlink r:id="rId2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ifla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– выдает вам сообщение об ошибке следующего содержа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01515" cy="1885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происходит из-за временной перегрузки сай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бращайте внимание на это сообщение, просто попытайтесь повторить свои действия и все получится. Иногда это получается с 3-4 попы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и это не помогло, то сделайте небольшой перерыв минут 15 (подумайте например о больших деньгах которые Вы скоро начнете зарабатывать в Орифлейм или международных конференциях в самых экзотических местах планеты) и после этого сайт сразу начинает принимать ваши запро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дачи, если возникнут проблемы, сразу сообщайте на мой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admin</w:t>
      </w:r>
      <w:r>
        <w:rPr>
          <w:rFonts w:cs="Arial" w:ascii="Arial" w:hAnsi="Arial"/>
        </w:rPr>
        <w:t>@1</w:t>
      </w:r>
      <w:r>
        <w:rPr>
          <w:rFonts w:cs="Arial" w:ascii="Arial" w:hAnsi="Arial"/>
          <w:lang w:val="en-US"/>
        </w:rPr>
        <w:t>or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Ваш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италий Кудряш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flame.ru/" TargetMode="External"/><Relationship Id="rId3" Type="http://schemas.openxmlformats.org/officeDocument/2006/relationships/hyperlink" Target="http://www.oriflame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oriflame.ru/" TargetMode="External"/><Relationship Id="rId10" Type="http://schemas.openxmlformats.org/officeDocument/2006/relationships/hyperlink" Target="http://www.oriflame.ru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yperlink" Target="http://www.oriflame.ru/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://www.oriflame.ru/" TargetMode="External"/><Relationship Id="rId18" Type="http://schemas.openxmlformats.org/officeDocument/2006/relationships/hyperlink" Target="http://www.oriflame.ru/" TargetMode="External"/><Relationship Id="rId19" Type="http://schemas.openxmlformats.org/officeDocument/2006/relationships/hyperlink" Target="http://www.oriflame.ru/" TargetMode="External"/><Relationship Id="rId20" Type="http://schemas.openxmlformats.org/officeDocument/2006/relationships/hyperlink" Target="http://www.oriflame.ru/" TargetMode="External"/><Relationship Id="rId21" Type="http://schemas.openxmlformats.org/officeDocument/2006/relationships/hyperlink" Target="http://www.oriflame.ru/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www.oriflame.ru/" TargetMode="External"/><Relationship Id="rId24" Type="http://schemas.openxmlformats.org/officeDocument/2006/relationships/image" Target="media/image11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31:00Z</dcterms:created>
  <dc:creator>Любовь и Сергей</dc:creator>
  <dc:description/>
  <cp:keywords/>
  <dc:language>en-US</dc:language>
  <cp:lastModifiedBy>Виталий</cp:lastModifiedBy>
  <dcterms:modified xsi:type="dcterms:W3CDTF">2009-03-15T13:31:00Z</dcterms:modified>
  <cp:revision>2</cp:revision>
  <dc:subject/>
  <dc:title/>
</cp:coreProperties>
</file>